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АЯ  КОМИССИЯ ЗЕМСКОГО СОБР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НИЛОВСКОГО МУНИЦИПАЛЬНОГО РАЙОН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52070, г. Данилов, пл.Соборная, 14а.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34290</wp:posOffset>
                </wp:positionV>
                <wp:extent cx="585216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7pt" to="461.85pt,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Председатель Земского собра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Даниловского муниципального района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_____________________А.И. Перченко</w:t>
      </w:r>
    </w:p>
    <w:p>
      <w:pPr>
        <w:pStyle w:val="Heading"/>
        <w:tabs>
          <w:tab w:val="clear" w:pos="708"/>
          <w:tab w:val="left" w:pos="5115" w:leader="none"/>
          <w:tab w:val="left" w:pos="5460" w:leader="none"/>
        </w:tabs>
        <w:jc w:val="left"/>
        <w:rPr/>
      </w:pPr>
      <w:r>
        <w:rPr>
          <w:sz w:val="24"/>
          <w:szCs w:val="24"/>
          <w:lang w:val="ru-RU"/>
        </w:rPr>
        <w:tab/>
        <w:t>«___»_____________________2011 год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ОТЧЕТ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ланом работы Контрольно-счетной комиссии Земского собрания Даниловского муниципального района на 2011 год, на основании удостоверения на право проведения проверки № 10 от 07.09.2011 г., выданного Председателем Земского собрания Даниловского муниципального района Перченко А.И., Консультантом - руководителем Контрольно - счетной комиссии Костериной В.С. проведено контрольное мероприятие в    МУ Туристический центр «Пилигрим» по  проверке  деятельности МУ ТЦ «Пилигрим», направленной на развитие въездного туризма на территории Даниловского муниципального района.</w:t>
      </w:r>
    </w:p>
    <w:p>
      <w:pPr>
        <w:pStyle w:val="2"/>
        <w:ind w:firstLine="709"/>
        <w:rPr/>
      </w:pPr>
      <w:r>
        <w:rPr/>
        <w:t>Проверка проводилась с 07.09.2011г. по  14.09.2011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left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Общие сведения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ухгалтерский учет в 2011 году ведется в МУ «Централизованная бухгалтерия учреждений культуры Даниловского муниципального района» на основании  заключенного договора от 01.01.2011 года. Согласно Устава, МУ ТЦ «Пилигрим» вправе, на основании Положения о платных услугах (утверждено 01.01.2009 года) осуществлять платные услуги. Имеется Положение о платных услугах (утверждено 01.01.2009 года), перечень платных услуг, а также прейскурант цен на 2009 год. На 2011 год утверждены калькуляции по 3 программ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гласно Устава МУ ТЦ «Пилигрим», основными целями деятельности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Развитие въездного и выездного туризма на территории Данило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зучение спроса и потенциала Даниловского муниципального района и условий развития туризма в рай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проекта устойчивого развития туризма с учетом скоординированного соблюдения интересов развития Данило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Разработка туристических маршрутов с учетом возрастных интересов (детей, учащихся, взрослы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Изучение возможностей для различных форм туризма: деловой, промышленный, историко-этнографический и иных форм.</w:t>
      </w:r>
    </w:p>
    <w:p>
      <w:pPr>
        <w:pStyle w:val="Normal"/>
        <w:jc w:val="both"/>
        <w:rPr/>
      </w:pPr>
      <w:r>
        <w:rPr>
          <w:sz w:val="24"/>
          <w:szCs w:val="24"/>
        </w:rPr>
        <w:t>6. Разработка нормативной базы с учетом системы льгот для потенциальных интересов в туристическом бизнесе в рамках Данило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ие в разработке проектов туристической инфраструктуры (пансионы, гостиницы в т.ч. частные, выставочные залы, дегустационные залы народной рецептуры и т.д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ординация туристической деятельности в школах, профтехучилищах, трудовых коллективах с учетом историко-культурного наследия и экологической направл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туристического потока в район в целях развития въездного туризма.</w:t>
      </w:r>
    </w:p>
    <w:p>
      <w:pPr>
        <w:pStyle w:val="Heading1"/>
        <w:ind w:hanging="0"/>
        <w:jc w:val="left"/>
        <w:rPr>
          <w:b/>
          <w:b/>
        </w:rPr>
      </w:pPr>
      <w:r>
        <w:rPr>
          <w:b/>
        </w:rPr>
        <w:t xml:space="preserve">            </w:t>
      </w:r>
    </w:p>
    <w:p>
      <w:pPr>
        <w:pStyle w:val="Heading1"/>
        <w:ind w:hanging="0"/>
        <w:jc w:val="left"/>
        <w:rPr/>
      </w:pPr>
      <w:r>
        <w:rPr>
          <w:b/>
        </w:rPr>
        <w:t xml:space="preserve">  </w:t>
      </w:r>
      <w:r>
        <w:rPr>
          <w:b/>
        </w:rPr>
        <w:t>В ходе проверки устранения недостатков по акту проверки № 03/10 от 24.09.2011 года установле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гласно п. 2 рекомендаций существенные условия в договорах купли-продажи туристического  продукта указываютс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гласно п. 3 делопроизводство в соответствии с основными правилами работы архивов организаций и Перечнем типовых управленческих документов организовано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гласно п. 4 металлический сейф приобретен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гласно п. 5 на 2011 год утверждены калькуляции по 3 программам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гласно п. 6 заведена книга жалоб и предложений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гласно п. 7 работа Координационного совета по развитию туризма в районе не организовано – в период 2010г. -9 мес. 2011 года заседания не проводились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огласно п. 8 «Программа развития туризма на территории Даниловского муниципального района на 2011-2013 годы»  разработана и утверждена постановлением администрации № 1386 от 01.12.2010 год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и расходы МУ ТЦ «Пилигрим» за счет бюджета Даниловского муниципального района и внебюджетных источни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т реализации платных услуг):</w:t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(руб.)</w:t>
      </w:r>
    </w:p>
    <w:tbl>
      <w:tblPr>
        <w:tblW w:w="6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"/>
        <w:gridCol w:w="816"/>
        <w:gridCol w:w="779"/>
        <w:gridCol w:w="816"/>
        <w:gridCol w:w="779"/>
        <w:gridCol w:w="816"/>
        <w:gridCol w:w="779"/>
      </w:tblGrid>
      <w:tr>
        <w:trPr/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08 год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 год</w:t>
            </w:r>
          </w:p>
        </w:tc>
      </w:tr>
      <w:tr>
        <w:trPr/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е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е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е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еб.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3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3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6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96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816"/>
        <w:gridCol w:w="816"/>
        <w:gridCol w:w="18"/>
        <w:gridCol w:w="798"/>
        <w:gridCol w:w="816"/>
        <w:gridCol w:w="36"/>
        <w:gridCol w:w="780"/>
        <w:gridCol w:w="816"/>
        <w:gridCol w:w="33"/>
      </w:tblGrid>
      <w:tr>
        <w:trPr/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од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месяцев 2011 года</w:t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е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е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еб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еб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1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1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3710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1209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4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59659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1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523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тая прибыль учреждения от реализации плат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8 год – 213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9 год – 616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0 год – 70818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1 год – 424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ездной туриз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туристических  групп: 2008 год -    5 групп (по данным директора ТЦ)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2009 год -    4 групп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2010 год – 3 групп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2011 год – 1 группа 4 человека по программе «Как в Данилове масленицу встречал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ездной туриз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групповых выездных туров: 2008 год – данных н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009 год – 1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010 год –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011 год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ивидуальные поездки: 2008 год – данных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2009 год –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2010 год – 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2011 год  (8 мес.) -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результатам выполнения годовых планов работы картина следующая:      </w:t>
      </w:r>
      <w:r>
        <w:rPr/>
        <w:t>2010 год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39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меропри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спространение прайс – листов с информацией о деятельности туристического центра по школам города и района, предприятиям и организа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ылка в сети Интер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рудничество по выпуску рекламно – информационного материала о предложениях туристического цент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ета «Северян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ета «Мой Данилов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уклетов, рекламной продукции, прайс-лис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Московских международных выставках </w:t>
            </w:r>
            <w:r>
              <w:rPr>
                <w:sz w:val="24"/>
                <w:szCs w:val="24"/>
                <w:lang w:val="en-US"/>
              </w:rPr>
              <w:t>MITT</w:t>
            </w:r>
            <w:r>
              <w:rPr>
                <w:sz w:val="24"/>
                <w:szCs w:val="24"/>
              </w:rPr>
              <w:t xml:space="preserve"> – 2010, Интурмаркет в марте 2010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ва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10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мен опыто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Ярославской выставке «Лето-2010 год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ежегодного туристического праздника (сентябрь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------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отсутствием областного финанс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ень города был проведен фестиваль туристических брендов с участием представителей из г. Кострома, Тутаев, Пошехонье, Грязовец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ажа туристических программ по Данилову: «В поисках счастья», «Масленицу встречаем – да гостей привечаем», «Новогодние приключения по-Даниловск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 групповых ту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ие программы по патриотическому воспитанию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нилов и Даниловцы в годы В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рославль патриотиче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сква златоглава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кспозиции – музея соленого теста и хлеб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Вопро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меб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и оформление дома для развлекательной программы «В мире хлеба и тест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оргтехн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алась оргтехника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проверке расчетов по  договорам туристического обслуживания (групповые туры по городу) в 2010 году  выяснилось, что музею им. П.К. Шарапова было перечислено 1200 рублей, железнодорожному музею оплата не производилась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момент начала проведения контрольного мероприятия расчет с железнодорожным музеем не произведен.        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2011</w:t>
      </w:r>
      <w:r>
        <w:rPr/>
        <w:t xml:space="preserve"> год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39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меропри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спространение прайс – листов с информацией о туристических программах, проводимых на территории Даниловского муниципального района по туристическим агентствам Ярославской, Вологодской, Архангельской, Костромской, Московской облас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лка в сети Интер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трудничество по выпуску рекламно – информационного материала о предложениях туристического цент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ета «Северян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ета «Мой Данилов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уклетов, рекламной продукции, прайс-лис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средств не изготавливались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Московских международных выставках </w:t>
            </w:r>
            <w:r>
              <w:rPr>
                <w:sz w:val="24"/>
                <w:szCs w:val="24"/>
                <w:lang w:val="en-US"/>
              </w:rPr>
              <w:t>MITT</w:t>
            </w:r>
            <w:r>
              <w:rPr>
                <w:sz w:val="24"/>
                <w:szCs w:val="24"/>
              </w:rPr>
              <w:t xml:space="preserve"> – 2011, Интурмаркет  2011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ва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в сентябре  2011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мен опыто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Ярославской выставке «Лето-2010 год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туристических программ по Данилову: «В поисках счастья», «масленицу встречаем – да гостей привечаем», «Новогодние приключения по-Даниловск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---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проведение новой туристической программы «Ждет нас на веселье тетушка Лукерь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«Встречный ветер» (автомобильное экстрим – путешествие по дорогам Даниловского муниципального района, формат мероприятия – загородное дорожное ориентирован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администрации Середского сельского поселения в продвижении проекта «Крошилов дво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 разработк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ез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номорское побережье России и Крым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ых в санаториях и пансионат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ми воспользовались 29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Вопро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помещения МУ ТЦ «Пилигрим» по адресу ул. Ленина. Д. 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проводились</w:t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Постановлением администрации от 01.12.2010 года № 1386 утверждена «Программа  развития въездного и внутреннего туризма в  Даниловском муниципальном районе на 2011-2013 годы». </w:t>
      </w:r>
    </w:p>
    <w:p>
      <w:pPr>
        <w:pStyle w:val="Normal"/>
        <w:rPr/>
      </w:pPr>
      <w:r>
        <w:rPr>
          <w:b/>
          <w:sz w:val="24"/>
          <w:szCs w:val="24"/>
        </w:rPr>
        <w:t>Общая потребность  по программе в финансовых средствах – 3433    тысяч 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ства областного бюджета – 705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ства местного бюджета – 2713 тыс.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едства Середского с/п ДМР – 15 тыс. ру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жидаемые результ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величение числа принимаемых районом туристов до 10 тыс. человек в 2013 год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величение финансовых поступлений в учреждения, работающих в сфере туризма до 3 миллионов руб. в 2013 год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оздание новых музейных объектов и экспозици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величение конкурентоспособности туристического продукта рай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величение рабочих мест на предприятиях туристической сфе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крепление положительного имиджа района как региона, благополучного для туриз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гласно пояснительной записке к программе,  имеется план перепланировки здания бывшего детского сада под «Музей Меда» по адресу: с. Середа, ул. Ленина, д. 4, имеется локально – сметный расчет на сумму 1898271, 36 руб., составленный отделом градостроительства и архитектуры администрации городского поселения Данилов (расчет не согласован и не утвержден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ходе проверки, при предоставлении пояснительной записки к программе выяснилось, что Решением ЗС № 123 от 16.12.2010 года здание по адресу: с. Середа, ул. Ленина, д. 4, определенное в программе под «Музей Меда», было включено в  прогнозный план приватизации муниципального имущества на 2011 год, и, согласно отчета об исполнении плана приватизации муниципального имущества Даниловского муниципального района за 1 полугодие 2011 года, было приобретено на аукционе  ООО «Ростовская швейная фабрика» 10 мая 2011 года за 1741950 руб. (вместе с земельным участком). </w:t>
      </w:r>
    </w:p>
    <w:tbl>
      <w:tblPr>
        <w:tblW w:w="10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011"/>
        <w:gridCol w:w="2181"/>
        <w:gridCol w:w="886"/>
        <w:gridCol w:w="886"/>
        <w:gridCol w:w="886"/>
        <w:gridCol w:w="1008"/>
        <w:gridCol w:w="886"/>
      </w:tblGrid>
      <w:tr>
        <w:trPr>
          <w:trHeight w:val="34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1 этажное,  кирпичное, общая площадь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9,4 кв.м,  до 1917 г.п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Ярославская обл.,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Даниловский р-он,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Середской с.о.,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с.Середа, ул.Ленина, д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рамма развития туризма является долгосрочной. В соответствии с п. 3.2 Порядка разработки и реализации долгосрочных целевых программ в Даниловском муниципальном районе, утвержденного Постановлением Главы Даниловского муниципального района от 17.08.2009 года № 889, проект постановления и ДЦП куратор программы направляет на согласование органам администрации, указанным в листе согласования ДЦП и в КСК для проведения экспертизы проекта ДЦП. Однако в КСК проект программы направлен не был. Учитывая факты, указанные выше, стоит отметить отсутствие согласованности при принятии данной программы с Управлением муниципальным имуществом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В связи с вышеизложенным, для реализации проекта создания «Музея Меда», в программу необходимо вносить кардинальные изменения. 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Финансирование программных мероприятий в 2011 году не производилось. 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В ходе контрольного мероприятия было предложено провести пересчет путевок – бланков строгой отчетности, так как при увольнении МОЛ Комягиной О.Е. в январе 2011 года не был осуществлен прием этих документов по акту приема-передачи. В результате пересчета бланков комиссией в составе: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Кузнецова И.А. – гл. бухгалтер Кузнецова И.А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Плотицина М.Н. – ведущий специалист по орг. работе с туристами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Костерина В.С. – Консультант – руководитель КСК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наружена недостача туристических путевок в количестве 2 шт. и бланков ф. 10 в количестве 41 шт. 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Впоследствии 2 путевки были найдены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>6 марта 2011 года МУ МЦ «Пилигрим» проводилась масленичная экскурсия по городу, включающая в себя развлекательную программу в музее им. П.К. Шарапова. В ходе проверки выяснилось, что музею не оплачено по счету за заказанное блинное угощение из количества  планируемых 46 человек в сумме 920 рублей. В экскурсии приняли участие 4 человека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8 мая 2011 года 28 жителей города ездили в г. Иваново. Стоимость поездки составила 300 руб. Участниками поездки в КСК предоставлены несколько корешков от приходных кассовых ордеров (№ 037,038,039,041 на общую сумму 2400 рублей) на которых стоит штамп и печать МУ МЦ «Пилигрим», однако деньги в кассу учреждения не поступали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ходе проверки было получено объяснение по данному факту, из которого следует, что МУ МЦ «Пилигрим» только оказывает содействие ООО «Магеллан» в наборе туристических групп для организации поездок, не имея при этом комиссионного вознаграждения. Также по требованию КСК были предоставлены договор, тур. путевка и квитанция к приходному кассовому ордеру № 049 ООО «Магеллан» на прием общей суммы 8400 рублей. Однако все же стоит отметить, что сметы тура не имеется, и  что МУ МЦ «Пилигрим» незаконно выписывает туристам приходные кассовые ордера, а деньги в кассу не вносит. На вопрос – откуда нумерация и где регистрируются приходники, получен ответ – нумерация произвольная, журнала регистрации нет, бланков приходных ордеров тоже нет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вод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ля собственных доходов по отношению к бюджетному финансированию (в период 2010г. -8 мес. 2011 года) составляет всего 14%, из которых внутренний туризм, на продвижение и развитие которого должен делаться основной упор в деятельности учреждения – 1%, а по отношению к собственным доходам 8% (3 групповых тура в 2010 году – 9000 рублей). Очевидно, что при таких доходах учреждение не сможет ни самостоятельно осуществлять какие-либо мероприятия, ни обособленно существовать.  Число туристов, воспользовавшихся услугами центра в 2011 году гораздо ниже, чем в 2010 году. Отмечено практически полное отсутствие проведения мероприятий по разработанным туристическим программам, а новые программы, согласно плана работы на 2011 год, до сих пор в разработке.  Координационный совет, созданный с целью повышения эффективности развития въездного и внутреннего туризма в Даниловском муниципальном районе, а также привлечения районной общественности и предпринимательства к разработке совместных предложений по совершенствованию туристической деятельности, не осуществляет своих функций. Программа развития туризма разработана и утверждена в 2010 году, при отсутствии должного согласования, финансирования программных мероприятий не проводило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ывая вышеперечисленное, стоит отметить, что эффективность деятельности МУ ТЦ «Пилигрим» низкая, а  расходы бюджета района на содержание туристического центра неэффективны.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екомендации: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1. Перечислить железнодорожному музею сумму 1200 рублей, согласно акта проверки 2010 года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2.  Перечислить сумму 920 рублей музею им. П.К. Шарапова, согласно выставленного счета за блинное угощение.  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3.    Организовать работу Координационного совет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нести изменения в  «Программу развития туризма на территории Даниловского муниципального района на 2011-2013 годы»   утвержденную постановлением администрации № 1386 от 01.12.2010 года, либо отменить её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рок до 01 октября предоставить в КСК объяснения по поводу отсутствия бланков ф. 10 в количестве 41 шт., согласно акта от 12.09.2011 года. </w:t>
      </w:r>
    </w:p>
    <w:p>
      <w:pPr>
        <w:pStyle w:val="21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рок до 01 октября 2011 года представить в постоянную комиссию Земского собрания по социальным вопросам информацию по развитию въездного туризма на территории Даниловского муниципального района (2010-2011 годы) для рассмотрения на плановом заседании комиссии в октябре 2011 года.</w:t>
      </w:r>
    </w:p>
    <w:p>
      <w:pPr>
        <w:pStyle w:val="21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зработать и  представить на заседание комиссии  в октябре 2011 года (о дате будет сообщено дополнительно) программы, указанные в п. 7 плана работы на 2011 год. 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Консультант-руководитель</w:t>
      </w:r>
    </w:p>
    <w:p>
      <w:pPr>
        <w:pStyle w:val="Normal"/>
        <w:jc w:val="both"/>
        <w:rPr/>
      </w:pPr>
      <w:r>
        <w:rPr>
          <w:sz w:val="24"/>
        </w:rPr>
        <w:t>Контрольно-счетной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емского собр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иловского муниципального района:                                                             В.С. Костер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29:00Z</dcterms:created>
  <dc:creator>KosterinaVS</dc:creator>
  <dc:description/>
  <cp:keywords/>
  <dc:language>en-US</dc:language>
  <cp:lastModifiedBy>MalikovaNA</cp:lastModifiedBy>
  <cp:lastPrinted>2011-10-19T11:56:00Z</cp:lastPrinted>
  <dcterms:modified xsi:type="dcterms:W3CDTF">2011-11-07T10:19:00Z</dcterms:modified>
  <cp:revision>69</cp:revision>
  <dc:subject/>
  <dc:title/>
</cp:coreProperties>
</file>